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PWORDLEN n (WORD l) = (n = 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