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CAT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b. BIT n (WCAT (WORD [b],w)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