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RDLEN_NBWORD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. WORDLEN (NBWORD n m)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