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SUC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WORD (SUC n) m = WCAT (NBWORD n (m DIV 2),WORD [VB (m MOD 2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