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Q_NBWORD0_SPLIT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w = NBWORD n 0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SEG (n - m) m w = NBWORD (n - m)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SEG m 0 w = NBWORD m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