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_NBWORD0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 n. k &lt; n ==&gt; (BIT k (NBWORD n 0)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