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XOR_DEF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WORD l1 WXOR WORD l2 = WORD (MAP2 (\x y. ~(x = y))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