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cii_case_co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' f M'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 = M'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a0 a1 a2 a3 a4 a5 a6 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' = ASCII a0 a1 a2 a3 a4 a5 a6 a7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 a0 a1 a2 a3 a4 a5 a6 a7 = f' a0 a1 a2 a3 a4 a5 a6 a7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cii_case f M = ascii_case f' 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