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TY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0' = CONSTR 0 (@v. T) (\n. BOTTOM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?a0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0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\a0 a1. CONSTR (SUC 0) a0 (FCONS a1 (\n. BOTTO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0 a1) /\ 'string' a1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tring' a0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ring' a0')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