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_FORALL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B. RES_FORALL P B = !x. P x ==&gt;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