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PROD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1 R2. RPROD R1 R2 = (\(s,t) (u,v). R1 s u /\ R2 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