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T2_RAT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b. (let (x,y) = M in N x y) b = (let (x,y) = M in N x y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