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_PRO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P p) = !p_1 p_2. P (p_1,p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