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URRY_ONE_ONE_THM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CURRY f = CURRY g) = (f =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