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WORDLEN_bito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WORDLEN_bito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predicate asserting the size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rm {tm} of type {:(bool)word} involving only a combination of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{WNOT}, {WAND}, {WOR}, {WXOR} and variab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evalu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ORDLEN_bitop_CONV  "PWORDLEN n 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 PWORDLEN n vi, ... |- PWORDLEN n tm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ee variable occurred in {tm} will have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n the assumption. This conversion recursively desce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erms of {tm} until it reaches all simpl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WORDLEN_bitop_CONV tm} fails if constants other than thos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ccur in {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WORDLEN_CONV, PWORDL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