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SOME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SOME_RIGHT_RULE : (string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severa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SOME_RIGHT_RULE [`li1`;...;`lik`]} behav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l1 ... lr. t1 /\ ... /\ eqni1 /\ ... /\ eqnik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|- !z1 ... zr. t = ?li(k+1) ... lir. t1 /\ ... /\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 {1 &lt;= j &lt;= k}, each {eqnij}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y1 ... ym. lij x1 ... xn =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lij} does not appear free in any of the other conjunct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. 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r}} = {{l1,...,l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works if one or more of the {eqnij}'s are not pres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f {lij} is not free in any of the conjuncts, but does not work if {lij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free in more than one of the conjuncts. {p} may be zero, that i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juncts may be {eqnij}'s. In this case the conj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to {T} (true). Also, for each {eqnij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ne with a specified name (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, the one that appears outermost in the existential quant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. If such a line name is mentioned twice in the list, the two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lines with that name will be prun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 is recursive. The function also fails if any of the specifi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of the existentially quant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SOME_RIGHT_RULE [`l1`;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"!(in:num-&gt;bool) (out:num-&gt;b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DEV (in,out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?(l1:num-&gt;bool) 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(!x. l1 x = F) /\ (!x. l2 x = ~(in x)) /\ (!x. out x = ~(in x)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. |- !in out. DEV(in,out) = (!x. out x = ~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RIGHT_RULE, PRUNE_ONCE_CONV, PRUNE_ONE_CONV, PRUNE_SOME_CONV, PRUN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