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UNE_SOM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UNE_SOME_CONV : (string list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several hidde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UNE_SOME_CONV [`li1`;...;`lik`]} when applied to the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l1 ... lr. t1 /\ ... /\ eqni1 /\ ... /\ eqnik /\ ... /\ tp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l1 ... lr. t1 /\ ... /\ eqni1 /\ ... /\ eqnik /\ ... /\ t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li(k+1) ... lir. t1 /\ ... /\ 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or {1 &lt;= j &lt;= k}, each {eqnij}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!y1 ... ym. lij x1 ... xn = b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lij} does not appear free in any of the other conjunct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b}. The {li}'s are related by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li1,...,lik}} u {{li(k+1),...,lir}} = {{l1,...,l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works if one or more of the {eqnij}'s are no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f {lij} is not free in any of the conjuncts, but does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j} appears free in more than one of the conjuncts. {p} may be zero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juncts may be {eqnij}'s. In this case the body of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(true). Also, for each {eqnij}, {m} and {n}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ne with a specified name (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), the one that appears outermost in the existential quantif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d. If such a line name is mentioned twice in the list, the two ou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lines with that name will be prune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of the specified form or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j}'s are free in more than one of the conjuncts or if the equ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j} is recursive. The function also fails if any of the specifie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e of the existentially quantifi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UNE_SOME_CONV [`l1`;`l2`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?l3 l2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(!(x:num). l1 x = F) /\ (!x. l2 x = ~(l3 x)) /\ (!(x:num). l3 x = T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l3 l2 l1. (!x. l1 x = F) /\ (!x. l2 x = ~l3 x) /\ (!x. l3 x = T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l3. !x. l3 x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_ONCE_CONV, PRUNE_ONE_CONV, PRUNE_CONV, PRUNE_SOME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