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UNE_ON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UNE_ONE_CONV : (string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 specified hidde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UNE_ONE_CONV `lj`} when applied to the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?l1 ... lj ... lr. t1 /\ ... /\ ti /\ eq /\ t(i+1) /\ ... /\ tp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l1 ... lj ... lr. t1 /\ ... /\ ti /\ eq /\ t(i+1) /\ ... /\ t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l1 ... l(j-1) l(j+1) ... lr. t1 /\ ... /\ ti /\ t(i+1) /\ ... /\ 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{eq} has the form {"!y1 ... ym. lj x1 ... xn = b"} and {lj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ear free in the {ti}'s or in {b}. The conversion works if {eq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, that is if {lj} is not free in any of the conjuncts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f {lj} appears free in more than one of the conjuncts. Each of {m},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p}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ne with the specified name (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), the one that appears outermost in the existential quantifi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erm is not of the specified form or if {lj} is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of the conjuncts or if the equation for {lj} is recurs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so fails if the specified line is not one of the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UNE_ONE_CONV `l2` "?l2 l1. (!(x:num). l1 x = F) /\ (!x. l2 x = ~(l1 x)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?l2 l1. (!x. l1 x = F) /\ (!x. l2 x = ~l1 x)) = (?l1. !x. l1 x =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PRUNE_ONE_CONV `l1` "?l2 l1. (!(x:num). l1 x = F) /\ (!x. l2 x = ~(l1 x))";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failed     PRUNE_ON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_ONCE_CONV, PRUNE_SOME_CONV, PRUNE_CONV, PRUNE_SOME_RIGH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