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EXPAND_ALL_BUT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EXPAND_ALL_BUT_CONV : (string list -&gt; thm list -&gt; conv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lds, then unwinds all lines (except those specified) as much a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unes the unwoun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unw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EXPAND_ALL_BUT_CONV [`li(k+1)`;...;`lim`] thl} when applied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?l1 ... lm. t1 /\ ... /\ ui1 /\ ... /\ uik /\ ... /\ tn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theorem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|- (?l1 ... lm. t1 /\ ... /\ ui1 /\ ... /\ uik /\ ... /\ tn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li(k+1) ... lim. t1' /\ ... /\ tn'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ach {ti'} is the result of rewriting {ti} with the theor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{thl}. The set of assumptions {B} is the union of the instantiated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heorems used for rewriting. If none of the rewrites are applicabl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, it is unchanged. Those conjuncts that after rewriting are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ines {li1,...,lik} (they are denoted by {ui1,...,uik})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nd and the lines {li1,...,lik} are then pru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li}'s are related by the equ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{li1,...,lik}} u {{li(k+1),...,lim}} = {{l1,...,l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may fail if the argument term is not of the specified form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fail if the unwound lines cannot be pruned. It is pos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attempt unwinding indefinitely (to loo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AND_ALL_BUT_CONV [`l1`]</w:t>
      </w:r>
    </w:p>
    <w:p>
      <w:pPr>
        <w:pStyle w:val="PreformattedText"/>
        <w:bidi w:val="0"/>
        <w:spacing w:before="0" w:after="0"/>
        <w:jc w:val="left"/>
        <w:rPr/>
      </w:pPr>
      <w:r>
        <w:rPr/>
        <w:t># [ASSUME "!in out. INV (in,out) = !(t:num). out t = ~(in t)"]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?l1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INV (l1,l2) /\ INV (l2,out) /\ (!(t:num). l1 t = l2 (t-1) \/ out (t-1))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. |- (?l1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(l1,l2) /\ INV(l2,out) /\ (!t. l1 t = l2(t - 1) \/ out(t - 1))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l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!t. out t = ~~l1 t) /\ (!t. l1 t = ~l1(t - 1) \/ ~~l1(t - 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AUTO_CONV, EXPAND_ALL_BUT_RIGHT_RULE, EXPAND_AUTO_RIGHT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LD_CONV, UNWIND_ALL_BUT_CONV, PRUNE_SOME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