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iversal quantifiers up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_FORALL_CONV "(!x1 ... xm. t1) /\ ... /\ (!x1 ... xm. tn)"}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1 ... xm. t1) /\ ... /\ (!x1 ... xm. tn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x1 ... xm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riginal term can be an arbitrary tree of conj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tree is retained in both sides 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CONV "((!(x:*) (y:*) (z:*). a) /\ (!(x:*) (y:*) (z:*).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!(x:*) (y:*) (z:*).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!x y z. a) /\ (!x y z. b)) /\ (!x y z. c) = (!x y z. (a /\ b) /\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CONV "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J_FORALL_CONV "((!(x:*) (y:*) (z:*). a) /\ (!(x:*) (w:*) (z:*).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(!(x:*) (y:*) (z:*). c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(!x y z. a) /\ (!x w z. b)) /\ (!x y z. 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((!y z. a) /\ (!w z. b)) /\ (!y z.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CONJ_CONV, CONJ_FORALL_ONCE_CONV, FORALL_CONJ_ONC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FORALL_RIGHT_RULE, FORALL_CONJ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