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LET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LETE_CONV :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{{{x1,...,xn}} DELETE x} by deleting {x} from  {{{x1,...,xn}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DELETE_CONV} is a parameterized conversion for reducing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the form {"{{t1,...,tn}} DELETE t"}, where {{{t1,...,tn}}} i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{(ty)set} and {t} is a term of type {ty}.  The first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LETE_CONV} is expected to be a conversion that decides equalit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base type {ty}.  Given an equation {"e1 = e2"}, where {e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e2} are terms of type {ty}, this conversion should return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(e1 = e2) = T} or the theorem {|- (e1 = e2) = F}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such a conversion {conv}, the function {DELETE_CONV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hat maps a term of the form {"{{t1,...,tn}} DELETE t"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{{t1,...,tn}} DELETE t = {{ti,...,tj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{{ti,...,tj}}} is the subset of {{{t1,...,tn}}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equality conversion {conv} 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ti = t) = F, ..., |- (tj = t)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for all the elements {tk} in {{{t1,...,tn}}}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{{ti,...,tj}}}, either {conv} proves {|- (tk = t) = T} or {tk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equivalent to {t}.  That is, the reduced set {{{ti,...,tj}}} com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ose elements of the original set that are provably not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element 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, the conversion {num_EQ_CONV} is suppli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nd used to test equality of the deleted value {2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LETE_CONV num_EQ_CONV "{{2,1,SUC 1,3}} DELETE 2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{{2,1,SUC 1,3}} DELETE 2 = {{1,3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LETE_CONV conv} fails if applied to a term no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"{{t1,...,tn}} DELETE t"}. 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LETE_CONV conv "{{t1,...,tn}} DELETE t"} fail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lement {ti} of the set {{{t1,...,tn}}}, the term {t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equivalent to {ti} or {conv "ti = t"} returns {|- (ti = t) = 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(ti = t) = 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