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resq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resq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constant and install a definitional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resq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The new constant defin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take arguments which are restricted qua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new_resq_definition} takes a pair argument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resq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x_1,...,x_n} be distinct variables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resq_definition (`na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x_i::P_i. ... !x_j::P_j. C x_1 ... x_n = 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C} is not already a constant, {i} is greater or equal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&lt;= j &lt;= n}, declares {C} to be a new constant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efinition as it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i::P_i. ... !x_j::P_j. !x_k .... C x_1 ... x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x_k} are the free variables occur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definition and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. This theorem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ame) 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ricting predicates {P_l} contains fre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of the left hand side, the constant {C} will st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sq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{`C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;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occur in the left hand si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occurs more than once in {x_1, ..., x_n}.  Finally, failu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ype variable in {x_1}, ..., {x_n} or {t} that does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indexing list elements starting from 1 can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resq_definition (`EL1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!n:: (\k. 0 &lt; k). EL1 n (l:* list) = EL (n - 1) 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:: \k. 0 &lt; k. !l. EL1 n l = EL(n - 1)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a family of constant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ricting predicate involves free variable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ew_resq_definition (`ELL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!n:: (\k. k &lt; (LENGTH l)). ELL n (l:* list) = EL n  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l. !n :: \k. k &lt; (LENGTH l). !l'. ELL l n l' = EL n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resq_binder_definition, new_resq_infix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