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infix_resq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infix_resq_definition : ((string # ter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 new infix constant and install a definitional axiom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infix_resq_definition} provides a facility for defin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urrent theory. The new constant defin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ay take arguments which are restricted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{new_infix_resq_definition} takes a pair argument cons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under which the resulting definition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segment, and a term giving the desired defini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by {new_infix_resq_definition} is a theorem which st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x_1,...,x_n} be distinct variables. 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_infix_resq_definition (`na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!x_i::P_i. ... !x_j::P_j. IX x_1 ... x_n = 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IX} is not already a constant, {i} is greater or equal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i &lt;= j &lt;= n}, declares {IX} to be a new constant in the current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definition as it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ant specification is returned as a theorem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_i::P_i. ... !x_j::P_j. !x_k .... IX x_1 ... x_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s {x_k} are the free variables occur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side of the definition and are not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 This theorem is saved in the current the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name) {nam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{IX} defined by this function will have the infix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definition has been processed. It is therefore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normal prefix position when mak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ricting predicates {P_l} contains free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 of the left hand side, the constant {IX} will st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infix_resq_definition} fails if called when HOL is not in draft mod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already an axiom, definition or specification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current theory segment; if {`IX`} is already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or is not an allowed name for a constant;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occur in the left hand sid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 occurs more than once in {x_1, ..., x_n}.  Finally,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ype variable in {x_1}, ..., {x_n} or {t} that does not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for indexing list element starting from 1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IXEL1_DEF = new_infix_resq_definition (`IXEL1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"!n:: (\k. 0 &lt; k). IXEL1 n (l:* list) = EL (n -1) 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EL1_DEF = |- !n :: \k. 0 &lt; k. !l. IXEL1 n l = EL(n - 1)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use {IXEL1} as an infix and do the following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g"2 IXEL1 [1;2;3] =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2 IXEL1 [1;2;3] =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(RESQ_REWRITE1_TAC IXEL1_DEF THENL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CONV_TAC(ONCE_DEPTH_CONV num_CONV) THEN MATCH_ACCEPT_TAC LESS_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CONV_TAC((LHS_CONV o LHS_CONV)(REDEPTH_CONV num_CONV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THEN REWRITE_TAC[SUB_MONO_EQ;SUB_0;EL;HD;TL]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IXEL1 [1;2;3]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sub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al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resq_definition, new_resq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