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resq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resq_forall : (term -&gt; (term # 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restricted universally quantifie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d variable, predicat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resq_forall} is a term destructor for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resq_forall "!var::P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"var","P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resq_forall} if the term is not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sq_forall, is_resq_forall, strip_resq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