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resq_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resq_abstract : (term -&gt; (term # term # term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restricted abstract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fied variable, predicate and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resq_abstract} is a term destructor for restricted abstr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_resq_abstract "\var::P. t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("var","P","t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dest_resq_abstract} if the term is not a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resq_abstract, is_resq_abstract, strip_resq_abs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