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_CANON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theorem into a form accepted fo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, rewriting, conditional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_CANON} transforms a theorem into a 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heorem should be headed by a series of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1::P1. ... !xn::Pn. u[xi] = v[x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occurring in {u} and {v} may be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heorem will have all ordinary universal qua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outer most level with possible renam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, and have all restricted universal qua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mplications. The output theorem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s the input theorem is not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REWRITE1_TAC, RESQ_REWRITE1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CANON, COND_REWR_TAC, COND_REWR_CONV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