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ITE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ITE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 restricted 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rewriting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} takes an equational theorem which is restrict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at the outer level. It calls {RESQ_REWR_CANON}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to the form accepted by {COND_REWR_TAC}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heorem to this tactic which carries out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{th} i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::P. Q[x] = R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 {RESQ_REWRITE1_TAC th} to a goal {(asml,g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a main subgoal {(asml',gl')} where {gl'}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instances of {R[x'/x]} for corresponding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Q[x'/x]} in the original goal {gl}. All instances of {P x'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original assumption {asml} are added to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asml'}, and they also become new subgoals {(asml,P x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ITE1_TAC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m by the function {RESQ_REWR_CANON}. Otherwise, it fail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REWRITE1_CONV, RESQ_REWR_CANON, COND_REWR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ITE1_CONV, COND_REWR_CONV, 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