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QSPE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QSPECL : (term list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izes zero or more variables in the conclus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ly quantified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restricted 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list {[u1;...;un]} and a theorem whose conclu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or more ordinary or restricted universal quant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erence rule {GQSPECL} returns a theorem which i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ing the quantified variables. The substitution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 left-to-right in the same way as for {GQSPEC},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alpha-conversions applied to the body of the concl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kinds of universal quantification can be m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|- !x1::P1. ... !xk. ... !xn::Pn.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  GQSPECL "[u1;...;un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P1 u1,...,Pn un |- t[u1/x1]...[uk/xk]...[un/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missible for the term-list to be empty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of {GQSPECL}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if one of the specializ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 variable in the original theorem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QSPEC, GQSPEC_ALL, SPECL, GENL, RESQ_GEN, RESQ_GENL, RESQ_GEN_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Q_GEN_TAC, RESQ_SPEC, RESQ_SPECL, RESQ_SPEC_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