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ONV : ((term -&gt; ter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term # term) list # (type # type) list) list) -&gt; thm -&gt; 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er level conversion implementing simple condition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} is one of the basic building blo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imple conditional rewriting convers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system. In particular, the conditional term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ing done by all the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s in this library is ultimately done by appl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}.  The description given here for {COND_REWR_CONV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taken as a specification of the atomic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equals by equals in a term under certain condi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all these higher level conditional rewritin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COND_REWR_CONV} is expected to b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list of matches. Each of these matches i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returned by the built-in function {match}.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input term for instances which may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{COND_REWR_CONV} is expect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ve theorem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 ... xn. P1 ==&gt; ... Pm ==&gt; (Q[x1,...,xn] = R[x1,...,x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1}, ..., {xn} are all the variables tha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the conclusion of the theorem but do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argument to {COND_REWR_CONV} is the term to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fn} is a function and {th} is an implicative theorem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, then {COND_REWR_CONV fn th} will be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to a term {tm}, it will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1', ..., Pm' |- tm = tm[R'/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aluating {fn Q[x1,...,xn] tm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resulting theorem are in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cedents of the input theorem {th}. The righ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obtained by rewriting the input term {tm} with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 fn th} fails if {th} is not an implica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  If {th} is such an equation, but the function {f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list of matches, or the function {fn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mpty list of matches, but the term or type instanti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arch_top_down} as the sear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arch_top_down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(term -&gt; term -&gt; ((term # term) list # (type # type) list)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_CONV search_top_down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 3 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, COND_REWRITE1_TAC, COND_REWRITE1_CONV, COND_REWR_CA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