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CONV : thm list -&gt; thm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OND_REWR_CONV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ntecedent {Pi} itself may be a conj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.  This theorem is transformed to a standard form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COND_REWR_CONV} which carries out the actual rewri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CONV} is {search_top_down}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conversion {COND_REWRITE1_CONV ths th} to a term {t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riv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ight hand side of the equation is obtain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rm {tm} with an instance of the conclusion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the list {ths} are used to discharg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 the antecedents of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 ths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.  We use the built-in theorem {LESS_MOD}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ess_2_3 = REWRITE_RULE[LESS_MONO_EQ;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REDEPTH_CONV num_CONV "2 &lt; 3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2_3 = |- 2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less_2_3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an empty theorem list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so the resulting theorem has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&lt; 3}. In the second example, a list containing a theorem {|- 2 &lt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, the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TAC, COND_REWRITE1_TAC, COND_REWR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