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IO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ION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{{t1,...,tn}} UNION s} to {t1 INSERT (... (tn INSERT s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UNION_CONV} is a parameterized conversion for reducing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{{t1,...,tn}} UNION s"}, where {{{t1,...,tn}}} and {s} ar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-&gt;bool}. The first argument to {UNION_CONV} is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decides equality between values of the base type {ty}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{"e1 = e2"}, where {e1} and {e2} are terms of type {ty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return the theorem {|- (e1 = e2) = T} o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UNION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{{t1,...,tn}} UNION s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UNION {{t1,...,tn}} = ti INSERT ... (tj INSER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{{ti,...,tj}}} is the set of all terms {t} that occu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{{t1,...,tn}}} for which the conversion {IN_CONV conv}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at {|- (t IN s) = T} (that is, either by proving {|- (t IN s) =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r by failing out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{num_EQ_CONV} is supplied as 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_CONV} and used to test for membership of each ele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et {{{1,2,3}}} of the union in the second finite set {{{SUC 0,3,4}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ION_CONV num_EQ_CONV "{{1,2,3}} UNION {{SUC 0,3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3}} UNION {{SUC 0,3,4}} = {{2,SUC 0,3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{{{2,SUC 0,3,4}}}, rather than {{{1,2,SUC 0,3,4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{UNION_CONV} is able by means of a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_CONV num_EQ_CONV "1 IN {{SUC 0,3,4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at {1} is already an element of the set {{{SUC 0,3,4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supplied to {UNION_CONV} need not actually prove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if simplification of the resulting set is not desi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ION_CONV NO_CONV "{{1,2,3}} UNION {{SUC 0,3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3}} UNION {{SUC 0,3,4}} = {{1,2,SUC 0,3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esulting set is just left unsimplified.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t argument to {UNION} need not be a fini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ION_CONV NO_CONV "{{1,2,3}} UNION s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1,2,3}} UNION s = 1 INSERT (2 INSERT (3 INSERT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in this case the conversion argument to {UNION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ION_CONV conv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{{t1,...,tn}} UNION s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