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procedure for membership in finit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IN_CONV} is a parameterized conversion for proving or dis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assertions of the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 IN {{t1,...,tn}}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{{t1,...,tn}}} is a set of type {ty-&gt;bool} and {t} i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e type {ty}.  The first argument to {IN_CONV} is expect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hat decides equality between values of the base type {ty}.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tion {"e1 = e2"}, where {e1} and {e2} are terms of type {ty}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should return the theorem {|- (e1 = e2) = T} or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e1 = e2) = F}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such a conversion, the function {IN_CONV} returns a con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 term of the form {"t IN {{t1,...,tn}}"} to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 IN {{t1,...,tn}}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t} is alpha-equivalent to any {ti}, or if the supplie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{|- (t = ti) = T} for any {ti}. If the supplied conversion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t = ti) = F} for every {ti}, then the result 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- t IN {{t1,...,tn}} =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ther cases, {IN_CONV}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the conversion {num_EQ_CONV} is suppl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used to test equality of the candidate element {1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lements of the giv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_CONV num_EQ_CONV "2 IN {{0,SUC 1,3}}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2 IN {{0,SUC 1,3}}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{T} because {num_EQ_CONV} is able to prove that {2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{SUC 1}. An example of a negativ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_CONV num_EQ_CONV "1 IN {{0,2,3}}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1 IN {{0,2,3}}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behaviour of the supplied conversion is irreleva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to be tested for membership is alpha-equivalent to an actual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_CONV NO_CONV "1 IN {{3,2,1}}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1 IN {{3,2,1}}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NO_CONV} always fails, but {IN_CONV} is non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in this case to prove the requir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IN_CONV conv} fails if applied to a term that is not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"t IN {{t1,...,tn}}"}.  A call {IN_CONV conv "t IN {{t1,...,tn}}"}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the term {t} is alpha-equivalent to some {ti}, or {conv "t = ti"}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|- (t = ti) = T} for some {ti}, or {conv "t = ti"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t = ti) = F} for every {t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