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var : (term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paired structure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pvar "pvar"} returns {true} iff {pvar} is a paired structure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{((a:*,b:*),(d:*,e:*))} is a paired structure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(1,2)}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