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bs : (term -&gt; (term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abstraction into abstracted pair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bs} is a term destructor for paire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abs "\pair. t"} returns {("pair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abs} if term is not a pair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abs, mk_pabs, is_pabs, strip_p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