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IMP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IMP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consequen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erm of the form {t ==&gt; (?p. u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IMP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(?p. u) = (?p'. t ==&gt;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==&gt;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IMP_EXISTS_CONV, PEXISTS_IMP_CONV, LEF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