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right conjunct outward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!p. u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!p. u) = (!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{p'} is a primed variant of the pair {p} tha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!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FORALL_CONV, AND_PFORALL_CONV, PFORALL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