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IGHT_AND_P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IGHT_AND_P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of the right conjunct ou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t /\ (?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AND_P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 /\ (?p. u) = (?p'. t /\ (u[p'/p]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t /\ (?p. u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EXISTS_CONV, AND_PEXISTS_CONV, PEXISTS_AND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