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SKOLEM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user-supplied Skol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} takes two arguments.  The first is a variable {f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ange over functions of the appropriate type, and the second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{!p1...pn. ?q. t} (where {pi} and {q} may be pai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se arguments, {P_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) = (?f. !p1...pn. tm[f p1 ... pn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resses the fact that a skolem function {f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variables {p1...pn} may be introduc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entially quantified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_PSKOLEM_CONV f tm} fails if {f} is not a variable, or if the input term {t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rm of the form {!p1...pn. ?q. t}, or if the variable {f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or if the type of {f} does not match its intended use as an {n}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ed function from the pairs {p1...pn} to a value having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SKOLEM_CONV, 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