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_P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_PGEN_TAC : (term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goal with the given paired structure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paired structure of variables {p'}, and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!p. t}, the tactic {P_PGEN_TAC} returns the goal {A ?- t[p'/p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_PGEN_TAC "p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p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a paired universal qua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rm a paired structure of variables of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fails if any of the variables of the supplied structure occur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assumptions or (initial) conclus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X_GEN_TAC, FILTER_PGEN_TAC, PGEN, PGENL, PGEN_ALL, PSPEC, PSPECL, PSPE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