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goal {(A,t)}, {PSTRIP_TAC} removes one outermost occurrence of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ves {!}, {==&gt;}, {~} or {/\} from the conclusion of the goal 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 universally quantified term, then {STRIP_TAC} strip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. Note that {PSTRIP_TAC} will strip off paired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p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riables that appear free in the assumptions {A}.  If {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then {PSTRIP_TAC} simply splits 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P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n implication, {PSTRIP_TAC} moves the anteced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, stripping conjunctions, disjunctions and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according 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1 /\ ... /\ vn ==&gt; v            A ?- v1 \/ ... \/ vn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 {{v1,...,vn}} ?- v             A u {{v1}} ?- v ... A u {{vn}} ?-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(?p. w)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w[p'/p]}}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that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{A}. 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TAC (A,t)} fails if {t} is not a paired universally quantifie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ation, a negation or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solve a goal, often the best thing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REPEAT PSTRIP_TAC} to split the goal up into manage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_TAC, PSTRIP_GOAL_THEN, FILTER_PSTRIP_THEN, STRIP_TAC, FILTER_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