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GOAL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GOAL_THEN : (thm_tactic -&gt; 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goal by eliminating one outermost connective,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orem-tactic to the antecedents of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-tactic {ttac} and a goal {(A,t)}, {PSTRIP_GOAL_THEN} remov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most occurrence of one of the connectives {!}, {==&gt;}, {~} or {/\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the goal {t}.  If {t} is a universally quantified te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P_GOAL_THEN} strips off the quantifier.   Note that {PSTRIP_GOAL_T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rip off paired universal qua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!p.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[p'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that contains no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ee in the assumptions {A}.  If {t} is a conj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{PSTRIP_GOAL_THEN} simply spl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ion in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 /\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v   A ?- 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} is an implication {"u ==&gt; v"} and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  ttac (u |-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u ==&gt;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  PSTRIP_GOAL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?- v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negation {~t} is treated as the implication {t ==&gt; 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 ttac (A,t)} fails if {t} is not a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 term, an implication, a negation or a conj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also occurs if the application of {ttac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ripping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GOAL_THEN} is used when manipulating intermediate results (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 outer connectives from a goal) directly, rather than a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N_TAC, STRIP_GOAL_THEN, FILTER_PSTRIP_THEN, PSTRIP_TAC, FILTER_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