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TRIP_ASSUM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TRIP_ASSUME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s a theorem into a list of theorems and then adds them to th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and a goal {(A,t)}, {PSTRIP_ASSUME_TAC th} splits {t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orems. This is done by recursively breaking conjun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njuncts, cases-splitting disjunctions, and eliminating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quantifiers by choosing arbitrary variables.  Sc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  PSTRIP_ASSUME_TAC (A' |- v1 /\ ... /\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,...,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  PSTRIP_ASSUME_TAC (A' |- v1 \/ ... \/ v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1}} ?- t ... A u {{vn}} ?-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  PSTRIP_ASSUME_TAC (A' |- ?p.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v[p'/p]}}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variant of the pair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clusion of {th} is not a conjunction, a disjunction or a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term, the whole theorem {th}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ssumptions are generated, they are examined to see if they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by being alpha-equivalent to the conclusion of the goal or by de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s of the theorem being split are not added to the assum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(s), but they are recorded in the proof.  This means that if {A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subset of the assumptions {A} of the goal (up to alpha-con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 (A'|-v)} results in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TRIP_ASSUME_TAC} is used when applying a previously proved theorem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, or when enriching its assumptions so tha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assumptions and other operations involving assump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P_THM_THEN, ,PSTRIP_ASSUME_TAC, PSTRIP_GOAL_THEN, PSTRI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