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PEC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pair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q1;...;q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p1...p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q1/p1]...[qn/p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PSPE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p1...p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"[q1;...;qn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q1/p1]...[qn/p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P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of the appropriate quantified variabl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of terms is longer than the number of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th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L, PGEN, PGENL, PGEN_ALL, PGEN_TAC, PSPEC, PSPEC_ALL, P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