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KOLE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BRARY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xistence of a pair of Skol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argument of the form {!p1...pn. ?q. tm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KOLEM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1...pn. ?q. tm) = (?q'. !p1...pn. tm[q' p1 ... pn/y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q'} is a primed variant of the pair {q} not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KOLEM_CONV tm} fails if {tm} is not a term of the form {!p1...pn. ?q. 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Both {q} and any {pi} may be a paired structure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!(x11:*,x12:*) (x21:*,x22:*). ?(y1:*,y2:*). tm x11 x12 x21 x21 y1 y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(x11,x12) (x21,x22). ?(y1,y2). tm x11 x12 x21 x21 y1 y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(y1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(x11,x12) (x21,x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 x11 x12 x21 x21(y1(x11,x12)(x21,x22))(y2(x11,x12)(x21,x2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EM_CONV, P_P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