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INTRO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n epsil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INTRO} takes a theorem with an applicative conclusio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x}, and returns a theorem with the epsilon term {$@ P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operand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  PSELECT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P($@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theorem asserts that {$@ P} denotes so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{P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 of the theorem is not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xactly the same as {SELECT_INTRO}, it is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r librar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INTRO, PEXISTS, SELECT_AX, PSELECT_CONV, PSELECT_ELIM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