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MATCH_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MATCH_MP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modus ponens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Ponens inference rule with automatic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!p1...pn. t1 ==&gt; t2} and {A2 |- t1'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 {PMATCH_MP} matches {t1} to {t1'} by instantiating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universally quantified variables in the first theorem (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heorem {A1 u A2 |- !pa..pk. t2'}, where {t2'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ly instantiated version of {t2}. Polymorphic typ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ee in the consequent but not the antecedent of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will be replaced by variants if this is necessary to mainta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ty of the theorem, and any pairs which were univers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n the first argument theorem will be universally quantified o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and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!p1..pn. t1 ==&gt; t2   A2 |- t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  MATCH_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 u A2 |- !pa..pk. 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first theorem is a (possibly repeatedly paired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) implication whose antecedent can be instantiat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the second theorem, without instantiating an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ree in {A1}, the first theorem's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_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