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T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extens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equality of functions from extensional 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 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PEXT} returns the theorem {A |- t1 =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 PEXT          [where p is not free in t1 or t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 does not have the form indicated ab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component variables in the paired variable structure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either of the functions {t1} or {t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XT (ASSUME "!(x,y). ((f:(*#*)-&gt;*) (x,y)) = (g (x,y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f = 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 AP_THM, PETA_CONV, FUN_EQ_CONV, P_FUN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