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UNIQU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UNIQU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with the definition of paired unique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of the form {"?!p. t[p]"}, the conversion {PEXISTS_UNIQUE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at this assertion is equivalent to the conjunction of two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at there exists at least one pair {p} such that {t[p]}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t most one value {p} for which {t[p]} holds. The theorem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!p. t[p]) = (?p. t[p]) /\ (!p p'. t[p] /\ t[p'] ==&gt; (p = p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p'} is a primed variant of the pair {p} none of th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appear free in the input term.  Note that the quantified pair {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not in fact appear free in the body of the input 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{PEXISTS_UNIQUE_CONV "?!(x,y). T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!(x,y). 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(x,y). T) /\ (!(x,y) (x',y'). T /\ T ==&gt; ((x,y) = (x',y'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EXISTS_UNIQUE_CONV tm} fails if {tm} does not have the form {"?!p.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UNIQUE_CONV, P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