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CHOOSE_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CHOOSE_THEN : thm_tacti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-tactic, exist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a tactic generated from the body of paired existentially qua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heorem-tactic {ttac}, a paired existentially qua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' |- ?p.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goal, {CHOOSE_THEN} applies the tactic {ttac (t[p'/p] |- t[p'/p])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, where {p'} is a variant of the pair {p} chosen to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free in the assumption list of the goal. Thus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  ttac (t[q'/q] |- t[q'/q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?- s2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  CHOOSE_THEN ttac (A' |- ?q.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?- s2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nvalid unless {A'} is a subset of {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given theorem is a paired existential quant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the resulting tactic fails when applied to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_THEN, PCHOOSE_TAC, P_PCHOOSE_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