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T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T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negation inwards through a paired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~(!p. t)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T_P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~(!p. t) = (?p. ~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rrelevant whether any variables in {p} occur free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~(!p. 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FORALL_CONV, PEXISTS_NOT_CONV, PFORALL_NOT_CONV, NOT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